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andtex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andardWeb"/>
        <w:rPr/>
      </w:pPr>
      <w:r>
        <w:rPr/>
        <w:t>"Jung! Dynamisch! Gutaussehend!"</w:t>
      </w:r>
    </w:p>
    <w:p>
      <w:pPr>
        <w:pStyle w:val="StandardWeb"/>
        <w:rPr/>
      </w:pPr>
      <w:r>
        <w:rPr/>
        <w:t>Das Motto ist Programm! Die 6 außergewöhnlichen Musiker überzeugen mit einer energiegeladenen Live-Show, die ansteckende Spielfreude, modernen Sound und mitreißendes Entertainment unverwechselbar vereint.</w:t>
        <w:br/>
        <w:t>Das Publikum wird aktiv mit einbezogen, die Band schafft es Abend für Abend, eine tolle Atmosphäre zu erzeugen und eine knisternde Chemie zum Zuhörer aufzubauen.</w:t>
        <w:br/>
        <w:t>Kreative Medleys, wechselnde Outfits, Tanzchoreografien und beeindruckende Solo-Parts formen ein Live-Erlebnis, das Jung und Alt mitnimmt. Die musikalische Palette ist so breit gefächert, dass hier garantiert für jeden etwas dabei ist.</w:t>
      </w:r>
    </w:p>
    <w:p>
      <w:pPr>
        <w:pStyle w:val="StandardWeb"/>
        <w:rPr/>
      </w:pPr>
      <w:r>
        <w:rPr/>
        <w:t>Festzelt, Straßenfest, Firmenevent, Hochzeit oder Gala -</w:t>
        <w:br/>
        <w:t>Let the Butterfly bietet ihnen in jedem Fall die passende Show!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18:00Z</dcterms:created>
  <dc:creator>Rob</dc:creator>
  <dc:description/>
  <cp:keywords/>
  <dc:language>en-US</dc:language>
  <cp:lastModifiedBy>Rob</cp:lastModifiedBy>
  <dcterms:modified xsi:type="dcterms:W3CDTF">2019-04-13T20:27:00Z</dcterms:modified>
  <cp:revision>3</cp:revision>
  <dc:subject/>
  <dc:title/>
</cp:coreProperties>
</file>