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048"/>
      </w:tblGrid>
      <w:tr>
        <w:trPr>
          <w:trHeight w:val="528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eichnung der Veranstaltu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Kerb, Hochzeit, Geburtstag etc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anstaltungsdatum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anstaltungsort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Kerbzelt, Halle, Bar, Vereinsheim, Open Air etc.)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tails zur Lo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nzahl der Gäs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Größe der Lo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ühnenmaß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elz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Spielbegin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Spiellä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wünschtes Pak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TB Partyband        o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TB Unplugg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Technik vor Or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Technikpersonal vor Ort?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1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sprechpartner für die Musik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telefonische Erreichbarke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mail-Adresse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2"/>
      </w:rPr>
      <w:t>Details zur Anfrage</w:t>
    </w:r>
    <w:r>
      <w:rPr>
        <w:rFonts w:eastAsia="Times New Roman" w:cs="Cambria" w:ascii="Cambria" w:hAnsi="Cambria"/>
        <w:sz w:val="36"/>
        <w:szCs w:val="32"/>
      </w:rPr>
      <w:t xml:space="preserve">                                   </w:t>
    </w:r>
    <w:r>
      <w:rPr>
        <w:rFonts w:eastAsia="Times New Roman" w:cs="Cambria" w:ascii="Cambria" w:hAnsi="Cambria"/>
        <w:sz w:val="32"/>
        <w:szCs w:val="32"/>
      </w:rPr>
      <w:t>[Geben Sie den Titel des Dokuments ein]</w:t>
    </w: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593215" cy="654685"/>
          <wp:effectExtent l="0" t="0" r="0" b="0"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Anfr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19:00Z</dcterms:created>
  <dc:creator>Rob</dc:creator>
  <dc:description/>
  <dc:language>en-US</dc:language>
  <cp:lastModifiedBy>Rob</cp:lastModifiedBy>
  <dcterms:modified xsi:type="dcterms:W3CDTF">2016-05-20T14:19:00Z</dcterms:modified>
  <cp:revision>1</cp:revision>
  <dc:subject/>
  <dc:title/>
</cp:coreProperties>
</file>